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.09.20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ложения о «Телефоне доверия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МКУ «Многофункциональный центр»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На основании ст. 13.3 Федерального закона 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ложение о «Телефоне доверия» МКУ «Многофункциональный центр» согласно прилож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Н.Т.Дюзельбае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" w:cs="Times New Roman"/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приказу </w:t>
      </w:r>
      <w:r>
        <w:rPr>
          <w:rFonts w:eastAsia="SimSun" w:cs="Times New Roman" w:ascii="Times New Roman" w:hAnsi="Times New Roman"/>
          <w:lang w:val="ru-RU"/>
        </w:rPr>
        <w:t xml:space="preserve">МКУ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>
          <w:rFonts w:eastAsia="SimSun" w:cs="Times New Roman" w:ascii="Times New Roman" w:hAnsi="Times New Roman"/>
          <w:lang w:val="ru-RU"/>
        </w:rPr>
        <w:t>«Многофункциональный центр»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8.09.2025</w:t>
      </w:r>
      <w:r>
        <w:rPr/>
        <w:t xml:space="preserve">   № </w:t>
      </w:r>
      <w:r>
        <w:rPr>
          <w:lang w:val="ru-RU"/>
        </w:rPr>
        <w:t>265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ложение о «Телефоне доверия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МКУ «Многофункциональный центр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Настоящее Положение устанавливает порядок работы «Телефона доверия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КУ «Многофункциональный центр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о вопросам противодействия коррупции (далее – «Телефон доверия»), организации работы с обращениями граждан, организаций, поступившими по «Телефону доверия», о фактах проявления коррупции в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КУ «Многофункциональный центр»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(далее - Учреждени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«Телефон доверия» - канал связи с гражданами, организациями, созданный в целях получения дополнительной информации для совершенствования деятельности Учреждения по вопросам противодействия коррупции, оперативного реагирования на возможные коррупционные проявления в деятельности работников Учреждения, а также для обеспечения защиты прав и законных интересов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 «Телефон доверия» -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8(35365)2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143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По «Телефону доверия» принимается и рассматривается информация о фактах коррупционных проявлений в действиях работников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 Информация о функционировании «Телефона доверия» и о правилах приема сообщений размещается в подразделе «Противодействие коррупции» официального сайта Учрежд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. «Телефон доверия» устанавливается в кабинете дирек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7. Прием сообщений по «Телефону доверия» осуществляется ежедневно, кроме выходных и праздничных дней, путем личного приема сообщений по следующему графи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понедельника по пятницу - с 09.00 до 17.00 часов по местному време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8. При ответе на телефонные звонки, работники Учреждения, ответственные за организацию работы «Телефона доверия», обяз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звать фамилию, имя, отчество, занимаемую долж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яснить позвонившему, что телефон доверия работает исключительно для информирования о фактах коррупции, с которыми граждане и организации сталкиваются при взаимодействии с работниками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ить гражданину назвать свои фамилию, имя, отчество, название организации, адрес, по которому должен быть направлен ответ, номер телефона для связ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ложить гражданину изложить суть в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9. Все сообщения, поступающие по «Телефону доверия», не позднее 1 рабочего дня со дня их получения подлежат обязательному внесению в Журнал регистрации сообщений граждан и организаций, поступивших по «Телефону доверия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МКУ «Многофункциональный центр»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вопросам противодействия коррупции (далее - Журнал), форма которого предусмотрена приложением к настоящему По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0. Страницы Журнала должны быть пронумерованы, прошнурованы и скреплены печатью Учреждения. Журнал и сообщения подлежат хранению в течение трех лет со дня регистрации в Журнале последнего сообщения, после чего передаются в архи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1. Ответ гражданину, организации дается в порядке и сроки, установленные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2. Сообщения, поступающие по «Телефону доверия», не относящиеся к вопросам, связанным с проявлениями коррупции, анонимные сообщения, а также сообщения, поступающие без указания адреса, по которому должен быть направлен ответ, регистрируются в Журнале, но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3. Прием, учет и предварительная обработка сообщений о фактах проявления коррупции, поступающих по «Телефону доверия», осуществляется работниками Учреждения, ответственными за организацию работы «Телефона доверия», котор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) фиксируют на бумажном носителе текст со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) регистрируют сообщение в Журнал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) при наличии в сообщении информации о фактах, указанных в пункте 4 настоящего Положения, докладывают о них не позднее 1 рабочего дня со дня регистрации сообщения директору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анализируют и обобщают сообщения, поступившие по «Телефону доверия», в целях разработки и реализации антикоррупционных мероприятий в Учрежд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4. На основании имеющейся информации директор Учреждения в течение 3 рабочих дней со дня регистрации сообщения принимает решение о направлении сообщения о фактах коррупционной направленности с прилагаемыми к нему материалами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упившие сообщения о фактах коррупционной направленности направляются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 на бумажном носителе с сопроводительным письмом не позднее 10 дней с даты его регистрации. Сообщение о фактах коррупционной направленности может быть направлено как одновременно во все перечисленные государственные органы, так и в один из них в соответствии с их компетен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случае направления сообщения о фактах коррупционной направленности одновременно в несколько государственных органов в сопроводительном письме перечисляются все адресаты с указанием реквизитов исходящих пис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5. Работники Учреждения, работающие с информацией, полученной по «Телефону доверия», несут персональную ответственность за соблюдение конфиденциальности полученных сведени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Положению о «Телефоне доверия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КУ «Многофункциональный цент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урнал регистрации сообщений граждан и организаций, поступивших по «Телефону доверия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КУ «Многофункциональный цент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1668"/>
        <w:gridCol w:w="1560"/>
        <w:gridCol w:w="1560"/>
        <w:gridCol w:w="2409"/>
        <w:gridCol w:w="1417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(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яц, го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ас, мин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гистрации сообщ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ле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бон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ри наличии информации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т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бще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 работника учрежд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егистрирова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бщение, подпис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765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8.09.202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6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«Об утверждении Положения о «Телефоне доверия»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МКУ «Многофункциональный центр»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3519"/>
        <w:gridCol w:w="2521"/>
      </w:tblGrid>
      <w:tr>
        <w:trPr>
          <w:trHeight w:val="10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еденеева Ирина Аркад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заева Людмила Ив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акаримов Рустам Кусм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Жалгаспаева Альбина Малик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Алдабергенов Каирбек Культ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Начальник хоз. отде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Губаева Зульфия Бакитка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ахарченко Ма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айбулин Ринат Кувандык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уликова Любовь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Иванюра Анастасия Васил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линин Анатолий Аркадь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нуков Иван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Утесенова Венера Акмурз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метанкин Анатолий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екбаулина Жанна Асылх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лодеева Надежд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арданов Рустам </w:t>
            </w: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</w:rPr>
              <w:t>Тахир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5-09-19T04:17:54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